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APTER 2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HOW DOES THE LESSON ON PGS 34-36 ADDRESS IN WITH THE SPECIFICATIONS IN THE CHART ON PAGE 37 AND THE QUESTIONS IN THE CHART ON PAGE </w:t>
      </w:r>
      <w:r>
        <w:rPr/>
        <w:t>38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XPLORATOR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DEVELOPMEN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XPANSION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the group decide how this task should be complete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 classroom resources to solve the task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y other objects that we have seen on paper that are larger in real lif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ok over how they got there and see if there is another way of doing this task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y using the resources and learned knowledge from the previous steps now reproduce i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d the distance between two objects by using the scale measurement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ce they reached an alternative plan – try it out to see if it works bette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y reproducing our knowledge did we define the question is this a scal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students should be able to communicate the main learning parts of this lesson plan and identify them the next time they run across the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AGE 54, “WHAT DO YOU THINK?”</w:t>
      </w:r>
    </w:p>
    <w:p>
      <w:pPr>
        <w:pStyle w:val="Normal"/>
        <w:rPr/>
      </w:pPr>
      <w:r>
        <w:rPr/>
        <w:t>ACTIVITY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E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Assembly line/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rade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ARACTERISTICS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Having the class divided into groups of 4 and each person in that group has a assigned job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EXPLORATORY INTRO ACTIVITY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cking 10 pencils and easers in a pencil box, one student will count 10 pencils – pass them to the next student where they will put them on a tray – Student 2 will count out 10 erasers and place them on the tray to be passed on to Student 3 where they will put the easers on the pencils and pass the tray to Student 4 where the pencils in its completed stage will be places in a box.  Once completed they will discuss other methods of completing this task in a more time saving matter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ESSON DEVELOP ACTIVIT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ing already learned knowledge they will assembly 50 boxes of school supplie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EXPANSION ACTIVITY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udents will be able to understand how an object is packag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EFLECTION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aving the students describe the steps it took from start to finish to package the school supplie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APTER 3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RECORD ANSWER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ELOW TO PAGE 6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Observat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Inference, Hypothes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Inference, Hypothes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Observat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Hypothes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Inferen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Observation, Inference, Hypothes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Inference, Hypothes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Observat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Inferences, Hypothesis, Observat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Inference, Hypothes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Hypothesi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OOSE A GRADE LEVEL AND DESCRIBE AN ACTIVITY YOU COULD DO WITH THE STUDENTS IN SS FOR EACH OF THE SKILLS LISTED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fth Grade (Investigating the Political Process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5786"/>
      </w:tblGrid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SERV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king a look at the political process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tching CSPAN and reporting to the class what they saw.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MUNICAT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anding on the pervious group by telling the class what there observation was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LASSIFY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ing able to place speakers into there assigned political parties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FERR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do they mean when they speak what the student believes what the main objective is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DICTING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hat will happen next 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ASURING AND ESTIMATING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fter listening to two sides of an agreement the student will be able to pick out the key points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ING,INTERPRETING, CONCLUDING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rting out your findings and beginning to form a conclusion.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OLATING,USING VARIABLES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student pulls out key points to form there findings.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ING HYPOTHESI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fter taking in all the information the student will be able to come up with there own educated conclusion. 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LVING PROBLEMS…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student comes up with an conclusion form all the evidence they found during these exercise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56"/>
      <w:gridCol w:w="1404"/>
    </w:tblGrid>
    <w:tr>
      <w:trPr>
        <w:trHeight w:val="475" w:hRule="atLeast"/>
      </w:trPr>
      <w:tc>
        <w:tcPr>
          <w:tcW w:w="7956" w:type="dxa"/>
          <w:tcBorders/>
          <w:shd w:fill="C0504D" w:val="clear"/>
          <w:vAlign w:val="center"/>
        </w:tcPr>
        <w:p>
          <w:pPr>
            <w:pStyle w:val="Header"/>
            <w:jc w:val="right"/>
            <w:rPr>
              <w:caps/>
              <w:color w:val="FFFFFF"/>
            </w:rPr>
          </w:pPr>
          <w:r>
            <w:rPr>
              <w:caps/>
              <w:color w:val="FFFFFF"/>
            </w:rPr>
            <w:t>Dominic Santora EDUC 519</w:t>
          </w:r>
        </w:p>
      </w:tc>
      <w:tc>
        <w:tcPr>
          <w:tcW w:w="1404" w:type="dxa"/>
          <w:tcBorders/>
          <w:shd w:fill="000000" w:val="clear"/>
          <w:vAlign w:val="center"/>
        </w:tcPr>
        <w:p>
          <w:pPr>
            <w:pStyle w:val="Header"/>
            <w:jc w:val="right"/>
            <w:rPr>
              <w:color w:val="FFFFFF"/>
            </w:rPr>
          </w:pPr>
          <w:r>
            <w:rPr>
              <w:color w:val="FFFFFF"/>
            </w:rPr>
            <w:t>Chapter 2&amp;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4:24:00Z</dcterms:created>
  <dc:creator>pduncan</dc:creator>
  <dc:description/>
  <dc:language>en-US</dc:language>
  <cp:lastModifiedBy>domino</cp:lastModifiedBy>
  <cp:lastPrinted>2013-01-16T16:05:00Z</cp:lastPrinted>
  <dcterms:modified xsi:type="dcterms:W3CDTF">2013-01-22T14:24:00Z</dcterms:modified>
  <cp:revision>2</cp:revision>
  <dc:subject/>
  <dc:title>Dominic Santora EDUC 519</dc:title>
</cp:coreProperties>
</file>